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right="441" w:firstLine="392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мэрии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6.2012 г. N 1641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ИПОВОЕ 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РАЙОННОЙ МЕЖВЕДОМСТВЕН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ИСПОЛЬЗОВАНИЮ ЖИЛИЩНОГО ФОН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Районная межведомственная комиссия по использованию жилищного фонда (далее - Комиссия) является постоянно действующим органом при территориальном органе мэрии, обеспечивающим рассмотрение вопросов перевода нежилых помещений в жилые помещения и жилых помещений в нежилые помещения, в том числе с осуществлением переустройства и (или) перепланировки указанных помещений; а также вопросов, согласования проведения переустройства и (или) перепланировки жилых помещений ______________________ района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своей деятельности Комиссия руководствуется Жилищным кодексом РФ и иными нормативными правовыми актами РФ, законодательством Самарской области и иными нормативными правовыми актами Самарской области, нормативными правовыми актами органов местного самоуправления городского округа Тольятти, строительными и санитарными нормами и правилами технической эксплуатации жилищного фонда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Рассмотрение вопросов перевода жилых помещений в нежилые помещения и нежилых помещений в нежилые помещения, в том числе с осуществлением переустройства и (или) перепланировки и (или) иных работ, необходимых для обеспечения использования такого помещения в качестве жилого или нежилого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Рассмотрение вопросов согласования проведения переустройства и (или) перепланировкой жил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Рассмотрение вопросов по изменению правового статуса общежи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существление контроля за исполнением принят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остав Комиссии утверждается мэром городского округа Тольят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омиссия образуется из числа представителей администраций районов (территориальных органов) мэрии, правового департамента мэрии, управления архитектуры и градостроительства департамента градостроительной деятельности мэрии, Сектора обеспечения первичных мер пожарной безопасности департамента общественной безопасности и мобилизационной подготовки мэрии, управления по жилищным вопросам мэрии (при необходимости, в случае рассмотрения вопросов, относящихся к муниципальному фонду), департамента по управлению муниципальным имуществом мэрии (при необходимости, в случае рассмотрения вопросов, относящихся к муниципальному фонду), Западного управления за сохранностью жилищного фонда Самарской области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состав Комиссии входя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Председатель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Заместитель председател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Ответственный секретарь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Член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место и время проведения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общее руководство работ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ьствует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ит на рассмотрение Комиссии внеплановые вопросы, созывает внеочередно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участие в голос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протокол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сутствие председателя Комиссии ее работой руководит заместитель предсе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тветственный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протокол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делопроизводство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председателя Комиссии о готовности материалов к рассмотрению на заседани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благовременно, не позже чем за 1 рабочий день до проведения заседания Комиссии оповещает членов Комиссии о времени, месте проведения заседания Комиссии, повестке дня, обеспечивает членов Комиссии необходимыми материалами и документами, подготовленными для рассмотрения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роект решений по рассмотренным на заседании Комиссии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яет другие поручения председателя Комиссии по организации ее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прокол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ют в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ют участие в голос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ят предложения о включении в план работы Комиссии отдельных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работы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Заседания Комиссии проводятся по мере необходимости, но не реже 1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Заседания Комиссии правомочны, если в них принимает участие не менее 2/3 от утвержденного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ешения Комиссии принимаются простым большинством голосов. Члены Комиссии, имеющие мнение, отличное от большинства, имеют право занести его в протокол как "Особое мне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Решения Комиссии оформляются протоколами, которые подписываются председателем и секретар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Комиссия принимает решение по рассматриваемому вопросу только при наличии всех необходимых документов и заключений.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40:00Z</dcterms:created>
  <dc:creator>jkh</dc:creator>
  <dc:description/>
  <cp:keywords/>
  <dc:language>en-US</dc:language>
  <cp:lastModifiedBy>пользователь</cp:lastModifiedBy>
  <cp:lastPrinted>2012-05-14T16:40:00Z</cp:lastPrinted>
  <dcterms:modified xsi:type="dcterms:W3CDTF">2012-06-05T05:27:00Z</dcterms:modified>
  <cp:revision>4</cp:revision>
  <dc:subject/>
  <dc:title/>
</cp:coreProperties>
</file>